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9" w:type="dxa"/>
        <w:jc w:val="left"/>
        <w:tblInd w:w="4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19"/>
        <w:gridCol w:w="657"/>
        <w:gridCol w:w="708"/>
        <w:gridCol w:w="939"/>
        <w:gridCol w:w="1153"/>
      </w:tblGrid>
      <w:tr>
        <w:trPr/>
        <w:tc>
          <w:tcPr>
            <w:tcW w:w="4609" w:type="dxa"/>
            <w:gridSpan w:val="6"/>
            <w:tcBorders/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 Правление НП «АРМО»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т</w:t>
            </w:r>
          </w:p>
        </w:tc>
        <w:tc>
          <w:tcPr>
            <w:tcW w:w="4076" w:type="dxa"/>
            <w:gridSpan w:val="5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152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аспорт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выдан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«__» _________________ _____ г.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регистрирован</w:t>
            </w:r>
          </w:p>
        </w:tc>
        <w:tc>
          <w:tcPr>
            <w:tcW w:w="2800" w:type="dxa"/>
            <w:gridSpan w:val="3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чтовый адрес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Телефон/факс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609" w:type="dxa"/>
            <w:gridSpan w:val="6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  <w:t>E-mail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2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firstLine="510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7"/>
        <w:spacing w:lineRule="auto" w:line="276"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ЗАЯВЛЕНИЕ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Прошу признать меня соответствующим требованиям ст. 24 Федерального закона № 135-ФЗ от 29.07.1998 «Об оценочной деятельности в Российской Федерации» и требованиям Положения о членстве в НП «АРМО» и включить в реестр членов саморегулируемой организации оценщиков НП «АРМО».</w:t>
      </w:r>
    </w:p>
    <w:p>
      <w:pPr>
        <w:pStyle w:val="Normal"/>
        <w:spacing w:lineRule="auto" w:line="276" w:before="60" w:after="6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 порядком принятия в члены НП «АРМО», требованиями Устава НП «АРМО» и внутренними документами  НП «АРМО» ознакомлен.</w:t>
      </w:r>
    </w:p>
    <w:p>
      <w:pPr>
        <w:pStyle w:val="Normal"/>
        <w:spacing w:lineRule="auto" w:line="276" w:before="60" w:after="60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При осуществлении оценочной деятельности обязуюсь соблюдать требования: законодательства, федеральных стандартов оценки, стандартов и правил оценочной деятельности, правил деловой и профессиональной этики, а также Устава и иных внутренних документов НП «АРМО».</w:t>
      </w:r>
    </w:p>
    <w:p>
      <w:pPr>
        <w:pStyle w:val="Normal"/>
        <w:spacing w:lineRule="auto" w:line="276" w:before="60" w:after="60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арантирую оплату вступительного взноса, взноса в компенсационный фонд и заключение договора обязательного страхования ответственности оценщика при осуществлении оценочной деятельности.</w:t>
      </w:r>
    </w:p>
    <w:p>
      <w:pPr>
        <w:pStyle w:val="2"/>
        <w:spacing w:lineRule="auto" w:line="276" w:before="60" w:after="60"/>
        <w:ind w:firstLine="709"/>
        <w:rPr/>
      </w:pPr>
      <w:r>
        <w:rPr>
          <w:rFonts w:cs="Arial Narrow" w:ascii="Arial Narrow" w:hAnsi="Arial Narrow"/>
          <w:sz w:val="22"/>
          <w:szCs w:val="22"/>
        </w:rPr>
        <w:t xml:space="preserve">Настоящим подтверждаю, что в течение трех лет до момента написания данного заявления в отношении меня отсутствуют решения об исключении из членов иной саморегулируемой организации оценщиков за нарушение Федерального закона № 135-ФЗ от 29.07.1998 «Об оценочной деятельности в Российской Федерации», принятых в соответствии с ним иных нормативных правовых актов Российской Федерации, федеральных стандартов оценки. </w:t>
      </w:r>
    </w:p>
    <w:p>
      <w:pPr>
        <w:pStyle w:val="2"/>
        <w:spacing w:lineRule="auto" w:line="276" w:before="60" w:after="60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Cs w:val="24"/>
        </w:rPr>
        <w:t>Настоящим, своей волей, свободно и в своем интересе выражаю свое письменное бессрочное согласие в порядке ст. 9 Федерального закона от 27.07.2006 N 152-ФЗ «О персональных данных» на обработку НП «АРМО» моих любых персональных данных, предоставленных мною в НП «АРМО» при вступлении и в период всего членства в НП «АРМО» в порядке ст. 15, 24, 24.3. ФЗ «Об оценочной деятельности в РФ», Устава НП «АРМО», Положения о членстве в НП «АРМО» и иных внутренних документов НП «АРМО» и/или иными третьими лицами для целей ведения Реестра членов НП «АРМО» и предоставления из него информации в установленном законом порядке любым третьим лицам, для целей осуществления контроля деятельности оценщиков и для целей выполнения иных возложенных на НП «АРМО» в порядке ФЗ «О саморегулируемых организациях» и ФЗ «Об оценочной деятельности в РФ», иных законов и нормативно-правовых актов функций, прав и обязанностей с правом обработки персональных данных любым образом и способом, с использованием и без использования средств автоматизации, электронных носителей, с правом НП «АРМО» на использование следующих основных способов обработки информации (но, не ограничиваясь только ими): систематизация, накопление, сбор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Настоящее согласие вступает в силу с момента его подписания на неограниченный срок и может быть отозвано путем подачи в НП «АРМО» письменного заявления.</w:t>
      </w:r>
    </w:p>
    <w:p>
      <w:pPr>
        <w:pStyle w:val="2"/>
        <w:ind w:firstLine="709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2"/>
        <w:spacing w:lineRule="auto" w:line="276" w:before="60" w:after="60"/>
        <w:ind w:firstLine="28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нкет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окумент о высшем образовании – нотариально заверенная коп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/>
      </w:pPr>
      <w:r>
        <w:rPr>
          <w:rFonts w:cs="Arial Narrow" w:ascii="Arial Narrow" w:hAnsi="Arial Narrow"/>
          <w:sz w:val="22"/>
          <w:szCs w:val="22"/>
        </w:rPr>
        <w:t>Документ об образовании, подтверждающий получение профессиональных знаний в области оценочной деятельности по согласованным с уполномоченным органом программам со вкладышем - нотариально заверенная коп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/>
      </w:pPr>
      <w:r>
        <w:rPr>
          <w:rFonts w:cs="Arial Narrow" w:ascii="Arial Narrow" w:hAnsi="Arial Narrow"/>
          <w:sz w:val="22"/>
          <w:szCs w:val="22"/>
        </w:rPr>
        <w:t xml:space="preserve">Документ, </w:t>
      </w:r>
      <w:r>
        <w:rPr>
          <w:rFonts w:cs="Tahoma" w:ascii="Arial Narrow" w:hAnsi="Arial Narrow"/>
          <w:color w:val="000000"/>
          <w:sz w:val="22"/>
          <w:szCs w:val="22"/>
        </w:rPr>
        <w:t xml:space="preserve">подтверждающий повышение квалификации в соответствии с законодательством (для специалистов, с момента получения которыми диплома об образовании в области оценочной деятельности прошло 3 и более лет на момент подачи заявления - </w:t>
      </w:r>
      <w:r>
        <w:rPr>
          <w:rFonts w:cs="Arial Narrow" w:ascii="Arial Narrow" w:hAnsi="Arial Narrow"/>
          <w:sz w:val="22"/>
          <w:szCs w:val="22"/>
        </w:rPr>
        <w:t>Нотариально заверенная коп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/>
      </w:pPr>
      <w:r>
        <w:rPr>
          <w:rFonts w:cs="Arial Narrow" w:ascii="Arial Narrow" w:hAnsi="Arial Narrow"/>
          <w:sz w:val="22"/>
          <w:szCs w:val="22"/>
        </w:rPr>
        <w:t>Документ, подтверждающий перемену фамилии в случае несовпадения фамилии, имени, отчества в документах, удостоверяющих личность и в иных документах (если имел место факт перемены фамилии, имени, отчества) - нотариально заверенная коп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рудовая книжка (все заполненные страницы), копия должна быть прошита и скреплена печатью организации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серокопия паспорта (стр. 2,3,5) без заверений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/>
      </w:pPr>
      <w:r>
        <w:rPr>
          <w:rFonts w:cs="Arial Narrow" w:ascii="Arial Narrow" w:hAnsi="Arial Narrow"/>
          <w:sz w:val="22"/>
          <w:szCs w:val="22"/>
        </w:rPr>
        <w:t>Справка об отсутствии неснятой или непогашенной судимости за преступления в сфере экономики, а также за преступления средней тяжести, тяжкие и особо тяжкие преступления (справка предоставляется в виде оригинала, нотариально удостоверенной копии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олис обязательного страхования профессиональной ответственности, соответствующий требованиям Законодательства РФ – Копия, заверенная страховой компанией или нотариально заверенна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/>
      </w:pPr>
      <w:r>
        <w:rPr>
          <w:rFonts w:cs="Arial Narrow" w:ascii="Arial Narrow" w:hAnsi="Arial Narrow"/>
          <w:sz w:val="22"/>
          <w:szCs w:val="22"/>
        </w:rPr>
        <w:t>Фотография 3х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Другие документы</w:t>
      </w:r>
    </w:p>
    <w:p>
      <w:pPr>
        <w:pStyle w:val="2"/>
        <w:tabs>
          <w:tab w:val="clear" w:pos="720"/>
          <w:tab w:val="left" w:pos="284" w:leader="none"/>
        </w:tabs>
        <w:spacing w:lineRule="auto" w:line="276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ind w:firstLine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 w:val="false"/>
          <w:szCs w:val="22"/>
        </w:rPr>
        <w:t>«__» ________________ _____ г.</w:t>
      </w:r>
      <w:r>
        <w:rPr>
          <w:rFonts w:cs="Arial Narrow" w:ascii="Arial Narrow" w:hAnsi="Arial Narrow"/>
          <w:szCs w:val="22"/>
        </w:rPr>
        <w:t xml:space="preserve">             ______________________              ______________________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Cs w:val="22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  <w:b w:val="false"/>
          <w:szCs w:val="22"/>
          <w:vertAlign w:val="superscript"/>
        </w:rPr>
        <w:t>Подпись                                                                                             ФИО</w:t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Footer"/>
      <w:jc w:val="right"/>
      <w:rPr/>
    </w:pPr>
    <w:r>
      <w:rPr>
        <w:rFonts w:cs="Arial Narrow" w:ascii="Arial Narrow" w:hAnsi="Arial Narrow"/>
        <w:sz w:val="20"/>
      </w:rPr>
      <w:t>-</w:t>
    </w: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</w:rPr>
      <w:t>-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1:00Z</dcterms:created>
  <dc:creator>Unknown</dc:creator>
  <dc:description/>
  <cp:keywords/>
  <dc:language>en-US</dc:language>
  <cp:lastModifiedBy>Маргарита Власова</cp:lastModifiedBy>
  <cp:lastPrinted>2009-03-10T19:27:00Z</cp:lastPrinted>
  <dcterms:modified xsi:type="dcterms:W3CDTF">2024-01-26T14:32:00Z</dcterms:modified>
  <cp:revision>5</cp:revision>
  <dc:subject/>
  <dc:title>В Правление Общероссийской  общественной организации</dc:title>
</cp:coreProperties>
</file>